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 января 2024 года</w:t>
      </w:r>
      <w:r>
        <w:rPr/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о Школьно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sz w:val="28"/>
          <w:szCs w:val="28"/>
        </w:rPr>
        <w:t>: Совет Школьненского сельского поселения Белореченского района</w:t>
      </w:r>
    </w:p>
    <w:p>
      <w:pPr>
        <w:pStyle w:val="Normal"/>
        <w:snapToGrid w:val="false"/>
        <w:jc w:val="both"/>
        <w:rPr>
          <w:bCs/>
          <w:sz w:val="28"/>
        </w:rPr>
      </w:pPr>
      <w:r>
        <w:rPr>
          <w:b/>
          <w:sz w:val="28"/>
          <w:szCs w:val="28"/>
          <w:u w:val="single"/>
        </w:rPr>
        <w:t>Публичные слушания назначены</w:t>
      </w:r>
      <w:r>
        <w:rPr>
          <w:sz w:val="28"/>
          <w:szCs w:val="28"/>
        </w:rPr>
        <w:t>: решени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вета Школьненского сельского поселения Белореченского района от 18 декабря 2023 года № 198 «</w:t>
      </w:r>
      <w:r>
        <w:rPr>
          <w:b/>
          <w:sz w:val="28"/>
        </w:rPr>
        <w:t xml:space="preserve"> </w:t>
      </w:r>
      <w:r>
        <w:rPr>
          <w:sz w:val="28"/>
        </w:rPr>
        <w:t>Об обнародовании проекта решения</w:t>
      </w:r>
      <w:r>
        <w:rPr>
          <w:sz w:val="28"/>
          <w:szCs w:val="28"/>
        </w:rPr>
        <w:t xml:space="preserve"> «О внесении изменений в решение Совета Школьненского  сельского поселения Белореченского района от 23 марта 2023 года № 169 «Об утверждении Правил благоустройства территории Школьненского сельского поселения Белореченского района Краснодарского края», создании оргкомитета по проведению публичных слушаний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ема - «О внесении изменений в решение Совета Школьн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Белореченского района от 23 марта 2023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69 «Об утверждении Правил благоустройства территории Школьненского сельского поселения Белореченского района Краснодарского края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проект решения «О внесении изменений в решение Совета Школьн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Белореченского района от 23 марта 2023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69 «Об утверждении Правил благоустройства территории Школьненского сельского поселения Белореченского района Краснодарского края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</w:rPr>
        <w:t xml:space="preserve"> </w:t>
      </w:r>
      <w:r>
        <w:rPr>
          <w:b/>
          <w:sz w:val="28"/>
          <w:szCs w:val="28"/>
          <w:u w:val="single"/>
        </w:rPr>
        <w:t>Обнародование информации о публичных слушаниях</w:t>
      </w:r>
      <w:r>
        <w:rPr>
          <w:sz w:val="28"/>
          <w:szCs w:val="28"/>
        </w:rPr>
        <w:t>: информация под заголовком «Оргкомитет по проведению публичных слушаний на территории Школьненского сельского поселения Белореченского района  по теме: «О назначении даты проведения публичных слушаний по проекту «О внесении изменений в решение Совета Школьн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Белореченского района от 23 марта 2023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169 «Об утверждении Правил благоустройства территории Школьненского сельского поселения Белореченского района Краснодарского края</w:t>
      </w:r>
      <w:r>
        <w:rPr>
          <w:bCs/>
          <w:sz w:val="28"/>
        </w:rPr>
        <w:t>»</w:t>
      </w:r>
      <w:r>
        <w:rPr>
          <w:sz w:val="28"/>
          <w:szCs w:val="28"/>
        </w:rPr>
        <w:t>, создании оргкомитета по проведению публичных слушаний ИНФОРМИРУЕТ публиковалась в газете «Огни Кавказа», размещалась на информационных стендах, установленных в населенных пунктах, в библиотеках поселе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Оргкомитет по проведению публичных слушаний:  </w:t>
      </w:r>
      <w:r>
        <w:rPr>
          <w:sz w:val="28"/>
          <w:szCs w:val="28"/>
        </w:rPr>
        <w:t xml:space="preserve">Ильичева Л.В.– заместитель председателя Совета Школьненского сельского поселения, председатель комиссии; Ващенко С.А.– депутат Совета Школьненского сельского поселения, председатель комиссии по </w:t>
      </w:r>
      <w:r>
        <w:rPr>
          <w:sz w:val="32"/>
          <w:szCs w:val="32"/>
        </w:rPr>
        <w:t>соблюдению законности, правопорядка, регламента и  вопросов депутатской этики</w:t>
      </w:r>
      <w:r>
        <w:rPr>
          <w:sz w:val="28"/>
          <w:szCs w:val="28"/>
        </w:rPr>
        <w:t>;; Нестеров В.Г. заместитель главы администрации; Петрикина Л.В. – специалист 2 категории общего отдела Школьненского сельского поселения; Тарасова Т.А. – председатель ТО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н решени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вета Школьненского сельского поселения Белореченского района 18 декабря  2023 года № 198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469"/>
        <w:gridCol w:w="636"/>
        <w:gridCol w:w="2877"/>
        <w:gridCol w:w="2572"/>
        <w:gridCol w:w="696"/>
      </w:tblGrid>
      <w:tr>
        <w:trPr>
          <w:tblHeader w:val="true"/>
        </w:trPr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6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«О внесении изменений в решение Совета Школьненс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Белореченского района от 23 марта 2023 год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169 «Об утверждении Правил благоустройства территории Школьненского сельского поселения Белореченского района Краснодарского края». 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ить проект решения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Совета Школьненс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Белореченского района от 23 марта 2023 год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169 «Об утверждении Правил благоустройства территории Школьненского сельского поселения Белореченского района Краснодарского края».  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манов Сергей Федорович начальник управления архитектуры и градостроительства администрации МО Белореченский райо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комендовать Совету Школьненского сельского поселения Белореченского района принять поступившие предложени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</w:t>
        <w:tab/>
        <w:tab/>
        <w:tab/>
        <w:tab/>
        <w:tab/>
        <w:tab/>
        <w:t xml:space="preserve">Л.В.Ильичева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ab/>
        <w:tab/>
        <w:t>Л.В.Петри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1:00Z</dcterms:created>
  <dc:creator>крутиков</dc:creator>
  <dc:description/>
  <cp:keywords/>
  <dc:language>en-US</dc:language>
  <cp:lastModifiedBy>Пользователь Windows</cp:lastModifiedBy>
  <cp:lastPrinted>2018-12-07T11:28:00Z</cp:lastPrinted>
  <dcterms:modified xsi:type="dcterms:W3CDTF">2024-01-16T07:08:00Z</dcterms:modified>
  <cp:revision>68</cp:revision>
  <dc:subject/>
  <dc:title>Заключение о результатах </dc:title>
</cp:coreProperties>
</file>